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sible PSSA Writing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our social studies class has studied social problems that face the United States today. These problems range from poverty to illegal drugs. Identify a problem that needs immediate attention. Why should the government help solve this problem? Write an essay persuading your legislator to work on solving this social problem that you identif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a thesis sentence for this promp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Your school has decided (to change the dress code, to stop assigning homework on the weekend, to end summer vacation or go to year round schooling, etc.) Write a letter to persuade the school board to either make the change or to keep the polic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e a thesis sentence for this promp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3. You want to convince your parents to let you buy a very expensive item (TV, computer, ski vacation, etc.). Write to persuade them to purchase the item for you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Write a thesis sentence for this promp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52:00Z</dcterms:created>
  <dc:creator>staff</dc:creator>
  <dc:description/>
  <cp:keywords/>
  <dc:language>en-US</dc:language>
  <cp:lastModifiedBy>test</cp:lastModifiedBy>
  <cp:lastPrinted>2005-12-13T10:26:00Z</cp:lastPrinted>
  <dcterms:modified xsi:type="dcterms:W3CDTF">2016-09-13T11:40:00Z</dcterms:modified>
  <cp:revision>3</cp:revision>
  <dc:subject/>
  <dc:title>Possible PSSA Writing Prompts</dc:title>
</cp:coreProperties>
</file>